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8465" cy="723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50" r="-8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kern w:val="2"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УМ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ЮСЬВИНСКОГО МУНИЦИПАЛЬНОГО ОКРУГ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МСКОГО КРАЯ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РЕШЕНИЕ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__.__ .2024                                                                                                          № __</w:t>
            </w:r>
          </w:p>
          <w:p>
            <w:pPr>
              <w:pStyle w:val="Normal"/>
              <w:shd w:fill="FFFFFF" w:val="clear"/>
              <w:spacing w:before="240" w:after="240"/>
              <w:ind w:right="42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Положения о взаимодействии Думы Юсьвинского муниципального округа Пермского края с профсоюзными и иными общественными организациям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и законами от 19.05.1995 № 82-ФЗ «Об общественных объединениях», от 12.01.1996 № 10-ФЗ «О профессиональных союзах, их правах и гарантиях деятельности», от 06.10.2003 № 131-ФЗ от 06.10.2003 № 131-ФЗ «Об общих принципах организации местного самоуправления в Российской Федерации», Дума Юсьвинского муниципального округа Пермского кра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взаимодействии Думы Юсьвинского муниципального округа Пермского края с профсоюзными и иными общественными объедин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районной газете «Юсьвинские вести» и разместить на официальном сайте муниципального образования Юсьвинский муниципальный округ Пермского края в информационно-телекоммуникационной сети Интернет.</w:t>
      </w:r>
    </w:p>
    <w:p>
      <w:pPr>
        <w:pStyle w:val="Style18"/>
        <w:ind w:firstLine="709"/>
        <w:jc w:val="both"/>
        <w:rPr/>
      </w:pPr>
      <w:r>
        <w:rPr>
          <w:szCs w:val="28"/>
        </w:rPr>
        <w:t>3. Настоящие решение вступает в силу со дня его официального опубликования.</w:t>
      </w:r>
    </w:p>
    <w:p>
      <w:pPr>
        <w:pStyle w:val="Style18"/>
        <w:ind w:firstLine="709"/>
        <w:jc w:val="both"/>
        <w:rPr/>
      </w:pPr>
      <w:r>
        <w:rPr>
          <w:szCs w:val="28"/>
        </w:rPr>
        <w:t>4</w:t>
      </w:r>
      <w:r>
        <w:rPr/>
        <w:t>. Контроль за исполнением настоящего решения возложить на председателя Думы Юсьвинского муниципального округа Пермского края.</w:t>
      </w:r>
    </w:p>
    <w:tbl>
      <w:tblPr>
        <w:tblW w:w="9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39"/>
        <w:gridCol w:w="491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Юсьвинского муниципального округа Пермского кр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 Влас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1" w:type="dxa"/>
            <w:tcBorders/>
          </w:tcPr>
          <w:p>
            <w:pPr>
              <w:pStyle w:val="Normal"/>
              <w:ind w:left="-61"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 -           глава администрации Юсьвинского муниципального округа Пермского края</w:t>
            </w:r>
          </w:p>
          <w:p>
            <w:pPr>
              <w:pStyle w:val="Normal"/>
              <w:ind w:left="-203"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Н.Г. Никулин</w:t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Думы Юсьвинского муниципального округа </w:t>
      </w:r>
    </w:p>
    <w:p>
      <w:pPr>
        <w:pStyle w:val="Normal"/>
        <w:shd w:fill="FFFFFF" w:val="clear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мского края </w:t>
      </w:r>
    </w:p>
    <w:p>
      <w:pPr>
        <w:pStyle w:val="Normal"/>
        <w:shd w:fill="FFFFFF" w:val="clear"/>
        <w:ind w:left="4962" w:hanging="0"/>
        <w:jc w:val="center"/>
        <w:rPr/>
      </w:pPr>
      <w:r>
        <w:rPr>
          <w:sz w:val="28"/>
          <w:szCs w:val="28"/>
        </w:rPr>
        <w:t>от __.__.2024 № __</w:t>
      </w:r>
    </w:p>
    <w:p>
      <w:pPr>
        <w:pStyle w:val="Normal"/>
        <w:shd w:fill="FFFFFF" w:val="clear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shd w:fill="FFFFFF" w:val="clear"/>
        <w:ind w:left="283" w:right="22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заимодействии Думы Юсьвинского муниципального округа Пермского края с профсоюзными и иными общественными объединениями</w:t>
      </w:r>
    </w:p>
    <w:p>
      <w:pPr>
        <w:pStyle w:val="Normal"/>
        <w:shd w:fill="FFFFFF" w:val="clear"/>
        <w:ind w:left="283" w:right="22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ind w:firstLine="709"/>
        <w:jc w:val="both"/>
        <w:rPr>
          <w:bCs/>
          <w:sz w:val="36"/>
          <w:szCs w:val="36"/>
        </w:rPr>
      </w:pPr>
      <w:r>
        <w:rPr>
          <w:bCs/>
          <w:sz w:val="28"/>
          <w:szCs w:val="28"/>
        </w:rPr>
        <w:t xml:space="preserve">1.1. Настоящее Положение разработано в соответствии с </w:t>
      </w:r>
      <w:r>
        <w:fldChar w:fldCharType="begin"/>
      </w:r>
      <w:r>
        <w:rPr>
          <w:rStyle w:val="InternetLink"/>
          <w:sz w:val="28"/>
          <w:szCs w:val="28"/>
          <w:bCs/>
          <w:color w:val="000000"/>
        </w:rPr>
        <w:instrText xml:space="preserve"> HYPERLINK "http://ivo.garant.ru/" \l "/document/10103000/entry/0"</w:instrText>
      </w:r>
      <w:r>
        <w:rPr>
          <w:rStyle w:val="InternetLink"/>
          <w:sz w:val="28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</w:rPr>
        <w:t>Конституцией</w:t>
      </w:r>
      <w:r>
        <w:rPr>
          <w:rStyle w:val="InternetLink"/>
          <w:sz w:val="28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 xml:space="preserve"> Российской Федерации, </w:t>
      </w:r>
      <w:r>
        <w:fldChar w:fldCharType="begin"/>
      </w:r>
      <w:r>
        <w:rPr>
          <w:rStyle w:val="InternetLink"/>
          <w:sz w:val="28"/>
          <w:szCs w:val="28"/>
          <w:bCs/>
          <w:color w:val="000000"/>
        </w:rPr>
        <w:instrText xml:space="preserve"> HYPERLINK "http://ivo.garant.ru/" \l "/document/10164186/entry/0"</w:instrText>
      </w:r>
      <w:r>
        <w:rPr>
          <w:rStyle w:val="InternetLink"/>
          <w:sz w:val="28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</w:rPr>
        <w:t>Федеральными законами</w:t>
      </w:r>
      <w:r>
        <w:rPr>
          <w:rStyle w:val="InternetLink"/>
          <w:sz w:val="28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 xml:space="preserve"> от 19.05.1995 № 82-ФЗ «Об общественных объединениях», от 12.01.1996 № 10-ФЗ «О профессиональных союзах, их правах и гарантиях деятельности», от 06.10.2003 № 131-ФЗ «Об общих принципах организации местного самоуправления в Российской Федерации», другими федеральными законами и иными муниципальными правовыми актами в целях правовой регламентации взаимодействия Думы Юсьвинского муниципального округа Пермского края (далее - Дума</w:t>
      </w:r>
      <w:r>
        <w:rPr/>
        <w:t xml:space="preserve"> </w:t>
      </w:r>
      <w:r>
        <w:rPr>
          <w:bCs/>
          <w:sz w:val="28"/>
          <w:szCs w:val="28"/>
        </w:rPr>
        <w:t>Юсьвинского муниципального округа) с профсоюзными и иными общественными объединениям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Для целей настоящего Полож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под профсоюзным объединением понимают добровольное объединение организаций профсоюзов, действующее на территории Юсьвинского муниципального округа Пермского края (далее – Юсьвинский муниципальный округ)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д общественным объединением понимается добровольное, самоуправляемое, некоммерческое формирование, созданное по инициативе граждан, объединившихся на основе общности интересов для реализации общих целей, указанных в уставе общественного объединения, действующее на территории Юсьвинского муниципального округа.</w:t>
      </w:r>
    </w:p>
    <w:p>
      <w:pPr>
        <w:pStyle w:val="Normal"/>
        <w:shd w:fill="FFFFFF" w:val="clear"/>
        <w:spacing w:before="120" w:after="120"/>
        <w:ind w:left="283" w:right="2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120" w:after="120"/>
        <w:ind w:right="2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принципы взаимодействия Думы Юсьвинского муниципального округа с профсоюзными и иными общественными объединениями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Взаимодействие Думы Юсьвинского муниципального округа с профсоюзными и иными общественными объединениями осуществляется в целях учета мнения представителей профсоюзных и иных общественных объединений при осуществлении Думой Юсьвинского муниципального округа своих полномочий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Задачами взаимодействия Думы Юсьвинского муниципального округа с профсоюзными и иными общественными объединениями являются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тие диалоговых механизмов Думы Юсьвинского муниципального округа с профсоюзными и иными общественными объединениями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- приобщение профсоюзных и иных общественных объединений к парламентской деятельности в Юсьвинском муниципальном округе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ктивизация инициатив профсоюзных и иных общественных объединений в процессе правового регулирования общественных отношений по вопросам местного значения Юсьвинского муниципального округа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Взаимодействие Думы Юсьвинского муниципального округа с профсоюзными и иными общественными объединениями строится на основе принципов законности, объективности, учета общественного мнения, взаимного согласия Думы Юсьвинского муниципального округа и профсоюзных и иных общественных объединений при выработке совместных решений, добровольности, гласности.</w:t>
      </w:r>
    </w:p>
    <w:p>
      <w:pPr>
        <w:pStyle w:val="Normal"/>
        <w:shd w:fill="FFFFFF" w:val="clear"/>
        <w:spacing w:before="120" w:after="120"/>
        <w:ind w:left="283" w:right="2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120" w:after="120"/>
        <w:ind w:right="283"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Направления взаимодействия Думы Юсьвинского муниципального округа с профсоюзными и иными общественными объединениями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Направлениями взаимодействия Думы Юсьвинского муниципального округа с профсоюзными и иными общественными объединениями являются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участие представителей профсоюзных и иных общественных объединений в работе Думы Юсьвинского муниципального округа, его постоянных комиссиях и консультативных органов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заключение соглашений о сотрудничестве по общественно значимым вопросам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участие представителей Думы Юсьвинского муниципального округа в конференциях, круглых столах, акциях и иных мероприятиях, проводимых профсоюзными и иными общественными объединениями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иные направления в рамках действующего законодательства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120" w:after="120"/>
        <w:ind w:left="283" w:right="2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Порядок взаимодействия Думы Юсьвинского муниципального округа с профсоюзными и иными общественными объединениями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Дума Юсьвинского муниципального округа направляет профсоюзным и иным общественным объединениям информацию, которая может содержать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иглашение к участию в работе Думы Юсьвинского муниципального округа, его постоянных комиссий и консультативных органов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нициативное предложение о заключении соглашения о сотрудничестве по общественно значимым вопросам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влечение к участию в общественно значимых делах, акциях и других мероприятиях, направленных на повышение социально-экономического развития Юсьвинского муниципального округа, повышение его статуса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иные сведения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При взаимодействии с Думой Юсьвинского муниципального округа профсоюзные и иные общественные объединения вправе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1) участвовать в заседаниях Думы Юсьвинского муниципального округа, в том числе направлять своих представителей для выступления с докладом по вопросам повестки заседания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частвовать в разработке муниципального правового акта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едставлять и защищать свои права, законные интересы своих членов и участников, а также других граждан в Думе Юсьвинского муниципального округа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выражать мнение при рассмотрении и принятии Думой Юсьвинского муниципального округа проектов нормативных правовых актов, затрагивающих социально-трудовые права работников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участвовать в рассмотрении Думой Юсьвинского муниципального округа своих предложений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осуществлять взаимодействие с Думой Юсьвинского муниципального округа по развитию санаторно-курортного лечения, учреждений отдыха, туризма, массовой физической культуры и спорта, а также по патриотическому воспитанию подрастающего поколения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бесплатно и беспрепятственно получать от Думы Юсьвинского муниципального округа информацию по социально-трудовым вопросам и обсуждать полученную информацию с приглашением представителей Думы Юсьвинского муниципального округа;</w:t>
      </w:r>
    </w:p>
    <w:p>
      <w:pPr>
        <w:pStyle w:val="Normal"/>
        <w:shd w:fill="FFFFFF" w:val="clear"/>
        <w:ind w:firstLine="709"/>
        <w:jc w:val="both"/>
        <w:rPr>
          <w:bCs/>
          <w:sz w:val="36"/>
          <w:szCs w:val="36"/>
        </w:rPr>
      </w:pPr>
      <w:r>
        <w:rPr>
          <w:bCs/>
          <w:sz w:val="28"/>
          <w:szCs w:val="28"/>
        </w:rPr>
        <w:t xml:space="preserve">8) реализовывать иные права, установленные Федеральными законами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ivo.garant.ru/" \l "/document/10164186/entry/0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от 19.05.1995 № 82-ФЗ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 xml:space="preserve"> «Об общественных объединениях»,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ivo.garant.ru/" \l "/document/10105872/entry/0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от 12.01.1996 № 10-ФЗ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 xml:space="preserve"> «О профессиональных союзах, их правах и гарантиях деятельност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3. При осуществлении взаимодействия с профсоюзными и иными общественными объединениями Дума Юсьвинского муниципального округа не вправе выходить за пределы своей компетенци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Профсоюзные и иные общественные объединения направляют Думе Юсьвинского муниципального округа информацию, которая может содержать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ращение к Думе Юсьвинского муниципального округа, депутатам Думы Юсьвинского муниципального округа по вопросам местного значения Юсьвинского муниципального района, в том числе предложение о поощрении представителей профсоюзных и иных общественных объединений формами поощрения Юсьвинского муниципального округа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2) заявку о желании принять участие в заседании Думы Юсьвинского муниципального округа в соответствии с разделом 12 Регламента Думы Юсьвинского муниципального округа Пермского края, утвержденного решением Думы Юсьвинского муниципального округа Пермского края от 05.11.2019 № 11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инициативное предложение о заключении соглашения о сотрудничестве по общественно значимым вопросам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иглашение к участию в конференциях, круглых столах, акциях и иных мероприятиях, проводимых профсоюзными и иными общественными объединениями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иные сведения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5. Дума Юсьвинского муниципального округа в течение 30 дней со дня регистрации информации профсоюзных и иных общественных объединений рассматривает её и готовит письменный ответ по существу поставленных в информации вопросов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6. При взаимодействии с профсоюзными и иными общественными объединения Дума Юсьвинского муниципального округа вправе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одготовить ответ на обращение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казать консультативную поддержку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нять участие в конференциях, круглых столах, акциях и иных мероприятиях, проводимых профсоюзными и иными общественными объединениями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реализовывать иные права в пределах компетенции Думы Юсьвинского муниципального округа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120" w:after="12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тветственность за неисполнение настоящего Положения</w:t>
      </w:r>
    </w:p>
    <w:p>
      <w:pPr>
        <w:pStyle w:val="Normal"/>
        <w:shd w:fill="FFFFFF" w:val="clear"/>
        <w:ind w:firstLine="567"/>
        <w:jc w:val="both"/>
        <w:rPr>
          <w:bCs/>
          <w:sz w:val="36"/>
          <w:szCs w:val="36"/>
        </w:rPr>
      </w:pPr>
      <w:r>
        <w:rPr>
          <w:bCs/>
          <w:sz w:val="28"/>
          <w:szCs w:val="28"/>
        </w:rPr>
        <w:t>В случае нарушения настоящего Положения граждане, юридические лица, должностные лица несут административную ответственность в соответствии с действующим законодательством Российской Федерации и Пермского края</w:t>
      </w:r>
      <w:r>
        <w:rPr>
          <w:bCs/>
          <w:sz w:val="23"/>
          <w:szCs w:val="23"/>
        </w:rPr>
        <w:t>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48:00Z</dcterms:created>
  <dc:creator>User</dc:creator>
  <dc:description/>
  <cp:keywords/>
  <dc:language>en-US</dc:language>
  <cp:lastModifiedBy>user</cp:lastModifiedBy>
  <cp:lastPrinted>2024-02-15T09:57:00Z</cp:lastPrinted>
  <dcterms:modified xsi:type="dcterms:W3CDTF">2024-03-19T05:13:00Z</dcterms:modified>
  <cp:revision>35</cp:revision>
  <dc:subject/>
  <dc:title/>
</cp:coreProperties>
</file>